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"/>
        </w:rPr>
      </w:pPr>
      <w:r>
        <w:rPr>
          <w:rStyle w:val="StrongEmphasis"/>
          <w:lang w:val="es-ES"/>
        </w:rPr>
        <w:t xml:space="preserve">Sentencia nº 136/2009 de Audiencia Provincial - Jaén, Sección 1ª, de 01 de Junio 2009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n la ciudad de Jaén, a uno de junio de dos mil nuev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Vista en juicio oral y público por la Sección Primera, de esta Audiencia Provincial de Jaén, la causa nº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59 del año 2005, rollo nº 7/09, seguida por el Juzgado de Instrucción nº 2 de Alcalá la Real, por el delito de Estafa y falsedad en documento mercantil, contra el acusado Mariano , hijo de Ramón y de Salud, de 52 años de edad, natural de Castillo de Locubín (Jaén) y vecino de Alcaudete (Jaén), sin antecedentes penales, de no acreditada solvencia, en libertad provisional, representado por la Procuradora Sra. León Obejo y defendido por el Letrado Sr. Sánchez Cañete Abril, siendo parte el Ministerio Fiscal, representado por d. Fernando López García de la Serena y Ponente la Magistrada Ilma. Sra. Dª María Jesús Jurado Cabrer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ANTECEDENTES DE HECHO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PRIMERO.- HECHOS PROBADOS </w:t>
      </w:r>
    </w:p>
    <w:p>
      <w:pPr>
        <w:pStyle w:val="NormalWeb"/>
        <w:rPr>
          <w:lang w:val="es-ES"/>
        </w:rPr>
      </w:pPr>
      <w:r>
        <w:rPr>
          <w:lang w:val="es-ES"/>
        </w:rPr>
        <w:t>Aparece probado del 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5:00Z</dcterms:created>
  <dc:creator>Home</dc:creator>
  <dc:description/>
  <cp:keywords/>
  <dc:language>en-US</dc:language>
  <cp:lastModifiedBy>Home</cp:lastModifiedBy>
  <dcterms:modified xsi:type="dcterms:W3CDTF">2010-01-26T09:16:00Z</dcterms:modified>
  <cp:revision>1</cp:revision>
  <dc:subject/>
  <dc:title>Sentencia nº 136/2009 de Audiencia Provincial - Jaén, Sección 1ª, de 01 de Junio 2009 </dc:title>
</cp:coreProperties>
</file>